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 w:val="false"/>
        </w:rPr>
        <w:t>NAME:_________________________</w:t>
        <w:tab/>
        <w:tab/>
        <w:tab/>
        <w:tab/>
        <w:t xml:space="preserve">     NAME:_______________________</w:t>
        <w:tab/>
        <w:tab/>
        <w:t xml:space="preserve">                                         NAME: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>M O N D A Y</w:t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>** = DIABETIC</w:t>
      </w:r>
    </w:p>
    <w:tbl>
      <w:tblPr>
        <w:tblW w:w="1927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08"/>
        <w:gridCol w:w="5184"/>
        <w:gridCol w:w="1008"/>
        <w:gridCol w:w="5184"/>
        <w:gridCol w:w="1386"/>
      </w:tblGrid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ream of R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crambled Egg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Hard Boiled Egg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</w:rPr>
              <w:t xml:space="preserve">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Coffee Cak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**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</w:rPr>
              <w:t xml:space="preserve">1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Turkey Ric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BQ Bee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Parmesan Crusted F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Corn with Pimientos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Herb Mashed Potatoe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pple Buckl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pple Buckle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 _____Cream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1/2 s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ppl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Lentil Spinach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Baked Macaroni &amp; Cheese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Turkey Sandwich with Lettuce &amp; Tomato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teamed Broccoli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Dinner Rol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Blue Raspberry Italian Ic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Sugar Free Ice Cream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bCs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Cs/>
                <w:lang w:val="pt-BR"/>
              </w:rPr>
              <w:t xml:space="preserve">     </w:t>
            </w:r>
            <w:r>
              <w:rPr>
                <w:rFonts w:cs="Arial Rounded MT Bold" w:ascii="Arial Rounded MT Bold" w:hAnsi="Arial Rounded MT Bold"/>
                <w:bCs/>
                <w:lang w:val="pt-BR"/>
              </w:rPr>
              <w:t>wk3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  <w:lang w:val="pt-BR"/>
              </w:rPr>
            </w:pPr>
            <w:r>
              <w:rPr>
                <w:rFonts w:cs="Arial Rounded MT Bold" w:ascii="Arial Rounded MT Bold" w:hAnsi="Arial Rounded MT Bold"/>
                <w:bCs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9/22/25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576" w:right="576" w:gutter="0" w:header="0" w:top="43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Rounded MT Bold" w:hAnsi="Arial Rounded MT Bold" w:cs="Arial Rounded MT Bold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8:57:00Z</dcterms:created>
  <dc:creator>Mary Toss</dc:creator>
  <dc:description/>
  <cp:keywords/>
  <dc:language>en-US</dc:language>
  <cp:lastModifiedBy>Wendy Smalick</cp:lastModifiedBy>
  <cp:lastPrinted>2025-09-07T10:27:00Z</cp:lastPrinted>
  <dcterms:modified xsi:type="dcterms:W3CDTF">2025-09-07T14:27:00Z</dcterms:modified>
  <cp:revision>140</cp:revision>
  <dc:subject/>
  <dc:title>	NAME:_________________________				NAME:____________________				NAME:___________________________</dc:title>
</cp:coreProperties>
</file>